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ind w:left="-142" w:right="-142" w:hanging="0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II/209 Loket, ul. Nádražní – oprava odvodnění a povrchu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4-17T07:01:00Z</dcterms:modified>
  <cp:revision>13</cp:revision>
  <dc:subject/>
  <dc:title>Krajská správa a údržba silnic Karlovarského kraje</dc:title>
</cp:coreProperties>
</file>